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 main outcome I envisioned for this course was simply to learn more in-depth functional knowledge of educational technology as a means of improving my job performance as a Campus Instructional Technologis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is my fourth year as a CIT.  It was last year, when our campus received a new first-time Principal that I felt a strong need to become more knowledgeable and informed regarding integration of technology in education, not just for myself, but for my campus.  Our Principal’s lack of experience really pushed me to step up and learn mo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aving spent the first three years acquiring the technology needed for my campus, we are currently at a stage that is demanding and rightfully should expect their campus leaders to be able to offer a higher level of guidance and suppor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knowledge and awareness I have gained through this course alone has truly exceeded my expectations.</w:t>
            </w:r>
          </w:p>
        </w:tc>
      </w:tr>
    </w:tbl>
    <w:p>
      <w:pPr>
        <w:pStyle w:val="Normal"/>
        <w:spacing w:before="200" w:after="200"/>
        <w:rPr/>
      </w:pPr>
      <w:r>
        <w:rPr>
          <w:rFonts w:cs="Arial" w:ascii="Arial" w:hAnsi="Arial"/>
          <w:sz w:val="22"/>
          <w:szCs w:val="22"/>
        </w:rPr>
        <w:t xml:space="preserve">To the extent that you achieved the outcomes, are they still relevant to the work that you do in your </w:t>
      </w:r>
      <w:r>
        <w:rPr/>
        <w:t>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 information that I have gained through all of the readings, videos and assignments have absolutely proven to be most helpful in my current role as a Campus Instructional Technologist.  I have found myself able to discuss and perform various aspects of my job in a much more in-depth and informed manner.  My ability to really see the bigger picture of educational technology and its vital role within today’s educational experience has increased ten fol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s I was completing all of the course requirements, it was with each week that I found myself amazed as to the relevance of the information and expectations as it related to my role. My work through this course has without a doubt improved my job performance, so much so that District level Technology Administration has taken notice and complimented me on several occasions now.  What a difference 5 weeks can make.  Knowledge truly is powerful.</w:t>
            </w:r>
          </w:p>
        </w:tc>
      </w:tr>
    </w:tbl>
    <w:p>
      <w:pPr>
        <w:pStyle w:val="Normal"/>
        <w:spacing w:before="200" w:after="200"/>
        <w:rPr/>
      </w:pPr>
      <w:r>
        <w:rPr>
          <w:rFonts w:cs="Arial" w:ascii="Arial" w:hAnsi="Arial"/>
          <w:sz w:val="22"/>
          <w:szCs w:val="22"/>
        </w:rPr>
        <w:t>What outcomes did you not achieve? What prevented you</w:t>
      </w:r>
      <w:r>
        <w:rPr/>
        <w:t xml:space="preserve">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eing as how this course exceeded my expectations, I really do not feel there were any outcomes unachieved.  I am very pleased with what I gained from this one course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f there had been any unachieved outcomes from this course, I imagine they would have been due to the time factor involved in completing the course requirements.  If it were not for the strong support from my husband and family, I would not have been able to keep up with the material.  I keep telling myself that the time away from my sons, husband and family is not forever and will pay off down the road.  I hope this is true, because the first 5 weeks has been harder to manage then I realized it would be.  I have high expectations for myself, family and those I lead on my campus, so I can only hope the sacrifice proves to be well worth it.</w:t>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Yes, I was able to carry out all course assignments.  Some weeks were easier to manage than others due to fluctuating work and family demands of my time.  Until this course, I have never taken a Master’s level course and have never tried to manage taking college hours while having small children and a highly demanding full-time job to juggle at the sam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I found myself getting started on weekly assignments around 9:00 pm every night, which was after my sons were in bed and clothes were ironed for the next day, and then staying up well past 12:00 trying to read through articles and typing up assignments, only to have to get up in the next 4-5 hours, well lets just say the question as to whether or not I am able to keep this pace up for the 18 months has definitely popped into my mind on more than one occasion.</w:t>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rough this course I have really learned more about the self-sacrifice and hard work involved in trying to become a more informed and highly educated leader and role model for others.  In my opinion, any person within a leadership position that asks and expects others to work hard and produce high quality results, must first prove that they are willing and able to do the s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true leader always leads by example and sets the standard by which they want others to follow.  In doing so, you are more likely to earn the respect of those you lead and they will be more willing to put forth the extra effort you expect of them.</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s a leader on my campus and within my personal life, I know others are watching me and the standards I live by and exhibit.  This is why it is important for me to complete this Masters program.  I can only hope that my actions and new found knowledge will transfer over as an example for what others would want to follow.</w:t>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2">
    <w:charset w:val="02"/>
    <w:family w:val="auto"/>
    <w:pitch w:val="variable"/>
  </w:font>
  <w:font w:name="StarSymbol">
    <w:altName w:val="Arial Unicode MS"/>
    <w:charset w:val="80"/>
    <w:family w:val="auto"/>
    <w:pitch w:val="default"/>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23:00Z</dcterms:created>
  <dc:creator>Alana Sloan</dc:creator>
  <dc:description/>
  <cp:keywords/>
  <dc:language>en-US</dc:language>
  <cp:lastModifiedBy>SAISD SAISD</cp:lastModifiedBy>
  <cp:lastPrinted>2008-12-04T18:32:00Z</cp:lastPrinted>
  <dcterms:modified xsi:type="dcterms:W3CDTF">2011-03-20T03: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